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deo: Over Canada: An Aerial Overview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160"/>
        <w:gridCol w:w="1800"/>
        <w:gridCol w:w="1980"/>
        <w:gridCol w:w="34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ince 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i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ndform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gion(s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hysical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iron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uman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dsca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conomic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s Wh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ople Would Want to Live He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foundland 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rad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e Edw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l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 Brunswi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a Scot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ince 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i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ndform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gion(s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hysical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iron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uman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dsca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conomic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s Wh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ople Would Want to Live He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be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ta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ito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skatchew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ince 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i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ndform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gion(s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hysical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iron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uman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dsca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conomic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s Wh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ople Would Want to Live He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bert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navu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thwest Territori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uk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itish Columb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nking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as have you visited? Did you enjoy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places seen in the video would you possibly consider moving to in the future?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ain how  your knowledge of landform formation and its physical environment (including available resources) influenced your above decision?  Be specif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35:00Z</dcterms:created>
  <dc:creator>OCDSB User</dc:creator>
  <dc:description/>
  <cp:keywords/>
  <dc:language>en-US</dc:language>
  <cp:lastModifiedBy>OCDSB User</cp:lastModifiedBy>
  <cp:lastPrinted>2012-02-29T10:53:00Z</cp:lastPrinted>
  <dcterms:modified xsi:type="dcterms:W3CDTF">2012-03-01T15:38:00Z</dcterms:modified>
  <cp:revision>11</cp:revision>
  <dc:subject/>
  <dc:title>Province or</dc:title>
</cp:coreProperties>
</file>